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档案实务操作培训班报名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报名序号（由工作人员统一填写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903"/>
        <w:gridCol w:w="1077"/>
        <w:gridCol w:w="360"/>
        <w:gridCol w:w="543"/>
        <w:gridCol w:w="543"/>
        <w:gridCol w:w="537"/>
        <w:gridCol w:w="945"/>
        <w:gridCol w:w="492"/>
        <w:gridCol w:w="2520"/>
      </w:tblGrid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及部门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他通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形式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现有专业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培   训   项   目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请选定相应项目并打√</w:t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档案实务规范（机关、事业版）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档案实务规范（企业版）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文书档案按件整理实务（适用于按件整理档案的单位）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声像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档案管理实务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7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   位    意    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8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   章：</w:t>
            </w:r>
          </w:p>
          <w:p>
            <w:pPr>
              <w:pStyle w:val="Normal"/>
              <w:snapToGrid w:val="false"/>
              <w:ind w:firstLine="57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4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pacing w:lineRule="exact" w:line="1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1:00Z</dcterms:created>
  <dc:creator>中信信息</dc:creator>
  <dc:description/>
  <dc:language>en-US</dc:language>
  <cp:lastModifiedBy>lulw</cp:lastModifiedBy>
  <cp:lastPrinted>2017-02-27T11:17:00Z</cp:lastPrinted>
  <dcterms:modified xsi:type="dcterms:W3CDTF">2017-02-27T05:30:21Z</dcterms:modified>
  <cp:revision>3</cp:revision>
  <dc:subject/>
  <dc:title>档案专业技术人员职业资格继续教育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